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wmf" ContentType="image/x-wmf"/>
  <Override PartName="/word/media/image12.jpeg" ContentType="image/jpeg"/>
  <Override PartName="/word/media/image10.wmf" ContentType="image/x-wmf"/>
  <Override PartName="/word/media/image4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highlight w:val="lightGray"/>
        </w:rPr>
      </w:pPr>
      <w:r>
        <w:rPr>
          <w:rFonts w:cs="Arial" w:ascii="Arial" w:hAnsi="Arial"/>
          <w:b/>
          <w:sz w:val="4"/>
          <w:highlight w:val="lightGray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743" w:right="851" w:gutter="0" w:header="567" w:top="623" w:footer="20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mallCap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1050</wp:posOffset>
                </wp:positionH>
                <wp:positionV relativeFrom="paragraph">
                  <wp:posOffset>127000</wp:posOffset>
                </wp:positionV>
                <wp:extent cx="4188460" cy="191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600" cy="1910160"/>
                          <a:chOff x="0" y="0"/>
                          <a:chExt cx="4188600" cy="191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55280" y="0"/>
                            <a:ext cx="2532960" cy="191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2784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9520" y="-8798"/>
                                </a:moveTo>
                                <a:lnTo>
                                  <a:pt x="234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semble mobi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10pt;width:329.75pt;height:150.4pt" coordorigin="3230,200" coordsize="6595,30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37;top:200;width:3988;height:300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3230;top:1189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semble mobil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mallCaps/>
          <w:sz w:val="36"/>
          <w:highlight w:val="lightGray"/>
        </w:rPr>
        <w:t>Présentation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mallCaps/>
          <w:sz w:val="36"/>
          <w:lang w:val="en-US" w:eastAsia="en-US"/>
        </w:rPr>
      </w:pPr>
      <w:r>
        <w:rPr>
          <w:rFonts w:cs="Arial" w:ascii="Arial" w:hAnsi="Arial"/>
          <w:b/>
          <w:smallCap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461250</wp:posOffset>
            </wp:positionH>
            <wp:positionV relativeFrom="paragraph">
              <wp:posOffset>151130</wp:posOffset>
            </wp:positionV>
            <wp:extent cx="6756400" cy="542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16830</wp:posOffset>
            </wp:positionH>
            <wp:positionV relativeFrom="paragraph">
              <wp:posOffset>1871980</wp:posOffset>
            </wp:positionV>
            <wp:extent cx="2276475" cy="2524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3430</wp:posOffset>
                </wp:positionH>
                <wp:positionV relativeFrom="paragraph">
                  <wp:posOffset>2052320</wp:posOffset>
                </wp:positionV>
                <wp:extent cx="914400" cy="609600"/>
                <wp:effectExtent l="0" t="0" r="7734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9855" y="10440"/>
                              </a:moveTo>
                              <a:lnTo>
                                <a:pt x="234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semble fix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9pt;margin-top:161.6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semble fix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2410</wp:posOffset>
                </wp:positionH>
                <wp:positionV relativeFrom="paragraph">
                  <wp:posOffset>1511300</wp:posOffset>
                </wp:positionV>
                <wp:extent cx="901700" cy="180340"/>
                <wp:effectExtent l="24765" t="5080" r="139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custGeom>
                          <a:avLst/>
                          <a:gdLst>
                            <a:gd name="textAreaLeft" fmla="*/ 0 w 511200"/>
                            <a:gd name="textAreaRight" fmla="*/ 511560 w 5112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#333399" stroked="t" o:allowincell="f" style="position:absolute;margin-left:218.3pt;margin-top:119pt;width:70.95pt;height:14.15pt;mso-wrap-style:none;v-text-anchor:middle" type="_x0000_t55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10205" cy="31108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32"/>
          <w:u w:val="single"/>
        </w:rPr>
      </w:pPr>
      <w:r>
        <w:rPr>
          <w:rFonts w:cs="Arial" w:ascii="Arial" w:hAnsi="Arial"/>
          <w:b/>
          <w:bCs/>
          <w:smallCap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  <w:lang w:val="en-US" w:eastAsia="en-US"/>
        </w:rPr>
      </w:pPr>
      <w:r>
        <w:rPr>
          <w:rFonts w:cs="Arial" w:ascii="Arial" w:hAnsi="Arial"/>
          <w:b/>
          <w:smallCaps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990</wp:posOffset>
                </wp:positionH>
                <wp:positionV relativeFrom="paragraph">
                  <wp:posOffset>-10160</wp:posOffset>
                </wp:positionV>
                <wp:extent cx="4635500" cy="24326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360" cy="2432520"/>
                          <a:chOff x="0" y="0"/>
                          <a:chExt cx="4635360" cy="2432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28840" y="0"/>
                            <a:ext cx="1406520" cy="24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41080"/>
                            <a:ext cx="216396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075" y="13249"/>
                                </a:moveTo>
                                <a:lnTo>
                                  <a:pt x="22361" y="27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héma cinématique minim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-0.8pt;width:365pt;height:191.55pt" coordorigin="674,-16" coordsize="7300,3831">
                <v:shape id="shape_0" stroked="f" o:allowincell="f" style="position:absolute;left:5759;top:-16;width:2214;height:383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4;top:836;width:3407;height:141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héma cinématique minimal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  <w:lang w:val="en-US" w:eastAsia="en-US"/>
        </w:rPr>
      </w:pPr>
      <w:r>
        <w:rPr>
          <w:rFonts w:cs="Arial" w:ascii="Arial" w:hAnsi="Arial"/>
          <w:b/>
          <w:smallCaps/>
          <w:sz w:val="32"/>
          <w:u w:val="single"/>
          <w:lang w:val="en-US" w:eastAsia="en-US"/>
        </w:rPr>
        <w:object w:dxaOrig="6480" w:dyaOrig="39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86.9pt;margin-top:-0.2pt;width:324pt;height:199.3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706454812" r:id="rId11"/>
        </w:objec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32"/>
          <w:u w:val="single"/>
        </w:rPr>
        <w:t>Objectif</w:t>
      </w:r>
      <w:r>
        <w:rPr>
          <w:rFonts w:cs="Arial" w:ascii="Arial" w:hAnsi="Arial"/>
          <w:b/>
          <w:smallCaps/>
          <w:sz w:val="32"/>
        </w:rPr>
        <w:t> :</w:t>
      </w:r>
      <w:r>
        <w:rPr>
          <w:rFonts w:cs="Arial" w:ascii="Arial" w:hAnsi="Arial"/>
          <w:b/>
          <w:sz w:val="24"/>
        </w:rPr>
        <w:t xml:space="preserve"> étudier la technologie de réalisation de cette liaison pivo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2"/>
          <w:u w:val="single"/>
        </w:rPr>
      </w:pPr>
      <w:r>
        <w:rPr>
          <w:rFonts w:cs="Arial" w:ascii="Arial" w:hAnsi="Arial"/>
          <w:b/>
          <w:smallCaps/>
          <w:sz w:val="32"/>
          <w:u w:val="single"/>
        </w:rPr>
        <w:t>Données constructeur :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  <w:u w:val="single"/>
        </w:rPr>
      </w:pPr>
      <w:r>
        <w:rPr>
          <w:rFonts w:cs="Arial" w:ascii="Arial" w:hAnsi="Arial"/>
          <w:b/>
          <w:bCs/>
          <w:smallCaps/>
          <w:sz w:val="22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bCs/>
          <w:sz w:val="22"/>
        </w:rPr>
        <w:t>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L’anémomètre peut mesurer un vent allant jusqu’à 150 km/h</w:t>
      </w:r>
    </w:p>
    <w:p>
      <w:pPr>
        <w:pStyle w:val="Normal"/>
        <w:ind w:firstLine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426"/>
        <w:rPr>
          <w:rFonts w:ascii="Arial" w:hAnsi="Arial" w:cs="Arial"/>
          <w:bCs/>
          <w:sz w:val="22"/>
        </w:rPr>
      </w:pPr>
      <w:r>
        <w:rPr>
          <w:rFonts w:eastAsia="Symbol" w:cs="Symbol" w:ascii="Symbol" w:hAnsi="Symbol"/>
          <w:bCs/>
          <w:sz w:val="22"/>
        </w:rPr>
        <w:t>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La loi Vitesse du vent / vitesse de rotation de la girouette :  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360" w:firstLine="42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 = vitesse du vent en m/s</w:t>
      </w:r>
    </w:p>
    <w:p>
      <w:pPr>
        <w:pStyle w:val="Normal"/>
        <w:ind w:left="360" w:firstLine="42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 =  vitesse de rotation de la girouette en tr/s</w:t>
      </w:r>
    </w:p>
    <w:p>
      <w:pPr>
        <w:pStyle w:val="Normal"/>
        <w:ind w:left="360" w:firstLine="42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firstLine="66"/>
        <w:rPr/>
      </w:pPr>
      <w:r>
        <w:rPr>
          <w:rFonts w:eastAsia="Symbol" w:cs="Symbol" w:ascii="Symbol" w:hAnsi="Symbol"/>
          <w:bCs/>
          <w:sz w:val="22"/>
        </w:rPr>
        <w:t>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Le coefficient de pénétration dans l’air de la girouette est estimé à 1.4.</w:t>
      </w:r>
      <w:r>
        <w:br w:type="page"/>
      </w:r>
    </w:p>
    <w:p>
      <w:pPr>
        <w:pStyle w:val="Normal"/>
        <w:ind w:left="360" w:firstLine="426"/>
        <w:rPr>
          <w:rFonts w:ascii="Arial" w:hAnsi="Arial" w:cs="Arial"/>
          <w:b/>
          <w:b/>
          <w:bCs/>
          <w:smallCaps/>
          <w:sz w:val="36"/>
          <w:lang w:val="en-US" w:eastAsia="en-US"/>
        </w:rPr>
      </w:pPr>
      <w:r>
        <w:rPr>
          <w:rFonts w:cs="Arial" w:ascii="Arial" w:hAnsi="Arial"/>
          <w:b/>
          <w:bCs/>
          <w:smallCaps/>
          <w:sz w:val="36"/>
          <w:lang w:val="en-US" w:eastAsia="en-US"/>
        </w:rPr>
        <w:object w:dxaOrig="4875" w:dyaOrig="55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71.5pt;margin-top:16.7pt;width:200pt;height:227.2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502539181" r:id="rId13"/>
        </w:objec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  <w:highlight w:val="lightGray"/>
        </w:rPr>
        <w:t>Architecture de la liaison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ur le plan de la page 1 :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bCs/>
          <w:sz w:val="22"/>
        </w:rPr>
        <w:t>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Colorier les deux ensembles cinématiquement liés (ECL),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bCs/>
          <w:sz w:val="22"/>
        </w:rPr>
        <w:t>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Repasser au stylo rouge les zones de contact entre les deux ECL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0666095" cy="26428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09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26"/>
                              <w:gridCol w:w="3456"/>
                              <w:gridCol w:w="1559"/>
                              <w:gridCol w:w="1560"/>
                              <w:gridCol w:w="4394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odélisation des liaison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Degrés de liberté supprimés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Schéma technolog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(représenter les 2 liaisons associées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Schéma cinématique minim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1322705" cy="13531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2705" cy="1353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2760" w:dyaOrig="4755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60.85pt;height:103.1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116022289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1450340" cy="94297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0340" cy="942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9.85pt;height:208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6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26"/>
                        <w:gridCol w:w="3456"/>
                        <w:gridCol w:w="1559"/>
                        <w:gridCol w:w="1560"/>
                        <w:gridCol w:w="4394"/>
                        <w:gridCol w:w="3402"/>
                      </w:tblGrid>
                      <w:tr>
                        <w:trPr/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odélisation des liaisons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grés de liberté supprimés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chéma technolog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(représenter les 2 liaisons associées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chéma cinématique minimal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1322705" cy="13531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4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/>
                              <w:object w:dxaOrig="2760" w:dyaOrig="475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60.85pt;height:103.15pt" filled="f" o:ole="">
                                  <v:imagedata r:id="rId21" o:title=""/>
                                </v:shape>
                                <o:OLEObject Type="Embed" ProgID="" ShapeID="ole_rId20" DrawAspect="Content" ObjectID="_1157073519" r:id="rId2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1450340" cy="94297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  <w:highlight w:val="lightGray"/>
        </w:rPr>
        <w:t>Guidage par coussinets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  <w:lang w:val="en-US" w:eastAsia="en-US"/>
        </w:rPr>
      </w:pPr>
      <w:r>
        <w:rPr>
          <w:rFonts w:cs="Arial" w:ascii="Arial" w:hAnsi="Arial"/>
          <w:b/>
          <w:bCs/>
          <w:smallCap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8870</wp:posOffset>
                </wp:positionH>
                <wp:positionV relativeFrom="paragraph">
                  <wp:posOffset>66675</wp:posOffset>
                </wp:positionV>
                <wp:extent cx="7033895" cy="4119880"/>
                <wp:effectExtent l="1270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040" cy="4119840"/>
                          <a:chOff x="0" y="0"/>
                          <a:chExt cx="7034040" cy="4119840"/>
                        </a:xfrm>
                      </wpg:grpSpPr>
                      <wps:wsp>
                        <wps:cNvSpPr txBox="1"/>
                        <wps:spPr>
                          <a:xfrm>
                            <a:off x="0" y="10800"/>
                            <a:ext cx="135828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uider en rota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e solide S1 par rapport au  solide 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6560"/>
                            <a:ext cx="135828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liminer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 w:val="false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 degrés de liberté entre S1 et 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6560" y="33732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320040"/>
                            <a:ext cx="2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4880" y="0"/>
                            <a:ext cx="3989160" cy="159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240" y="23040"/>
                              <a:ext cx="1358280" cy="61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T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ermettre la rotation entre S1 et 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40" y="957600"/>
                              <a:ext cx="1358280" cy="61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T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Réalis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es arrêts en transla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932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84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318240"/>
                              <a:ext cx="47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920" y="1253520"/>
                              <a:ext cx="47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9560" y="0"/>
                              <a:ext cx="2018520" cy="66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0" y="930960"/>
                              <a:ext cx="2026800" cy="66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8520" y="1870560"/>
                            <a:ext cx="13582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orte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es actions mécaniques en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1 et 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214128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960" y="1872720"/>
                            <a:ext cx="13582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non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uppor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es efforts radi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2701440"/>
                            <a:ext cx="13582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non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uppor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efforts axi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6720" y="2134800"/>
                            <a:ext cx="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96748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213372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296280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6640" y="1851840"/>
                            <a:ext cx="205668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8720" y="2677320"/>
                            <a:ext cx="206496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4560" y="2133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9000" y="3540600"/>
                            <a:ext cx="135828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méliore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e gliss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339120"/>
                            <a:ext cx="0" cy="17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2110680"/>
                            <a:ext cx="0" cy="16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7368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3526200"/>
                            <a:ext cx="135828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cil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itesse de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9320" y="37940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0720" y="3496320"/>
                            <a:ext cx="2532960" cy="623520"/>
                          </a:xfrm>
                        </wpg:grpSpPr>
                        <wps:wsp>
                          <wps:cNvSpPr/>
                          <wps:spPr>
                            <a:xfrm>
                              <a:off x="0" y="304200"/>
                              <a:ext cx="47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080" y="0"/>
                              <a:ext cx="2045880" cy="62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1pt;margin-top:5.25pt;width:553.85pt;height:324.4pt" coordorigin="9762,105" coordsize="11077,6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62;top:122;width:2138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uider en rotati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e solide S1 par rapport au  solide S2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2215;top:131;width:2138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liminer </w:t>
                        </w:r>
                        <w:r>
                          <w:rPr>
                            <w:kern w:val="2"/>
                            <w:sz w:val="18"/>
                            <w:szCs w:val="20"/>
                            <w:b w:val="false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 degrés de liberté entre S1 et S2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1914,636" to="12215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8,609" to="14732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557;top:105;width:6282;height:2506">
                  <v:shape id="shape_0" fillcolor="white" stroked="t" o:allowincell="f" style="position:absolute;left:14732;top:141;width:2138;height:9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T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ermettre la rotation entre S1 et S2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4732;top:1613;width:2138;height:9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T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Réaliser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es arrêts en translations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14557,608" to="14557,2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57,2086" to="14719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92,606" to="17646,6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80,2079" to="17634,2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659;top:105;width:3178;height:10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647;top:1571;width:3191;height:10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2232;top:3051;width:2138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orte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es actions mécaniques en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1 et S2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2040,3477" to="12215,3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72;top:3054;width:2138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non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upport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es efforts radiaux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4672;top:4359;width:2138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non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upporte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efforts axiaux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4497,3467" to="14497,4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7,4778" to="14659,4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32,3465" to="17586,3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20,4771" to="17574,4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99;top:3021;width:3238;height:9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87;top:4321;width:3251;height:9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52,3464" to="14666,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737;top:5681;width:2138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méliorer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e gliss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2040,639" to="12040,3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40,3429" to="12040,5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42,5990" to="12371,5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54;top:5658;width:2138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cil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itesse de rotation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4517,6080" to="14726,6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850;top:5611;width:3990;height:982">
                  <v:line id="shape_0" from="16850,6090" to="17604,60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617;top:5611;width:3221;height:9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mallCaps/>
          <w:sz w:val="3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ind w:right="118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seigner le FAST ci-contre. Expliciter finement les solutions technologiques qui permettent la réalisation des fonctions techniques FT11, FT12, FT21, FT22, FT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e cas de vitesse de vent maximum, calculer la vitesse de rotation de la girouet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134"/>
        <w:rPr/>
      </w:pP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2"/>
          <w:vertAlign w:val="subscript"/>
          <w:lang w:val="nl-NL"/>
        </w:rPr>
        <w:t>9/1</w:t>
      </w:r>
      <w:r>
        <w:rPr>
          <w:rFonts w:cs="Arial" w:ascii="Arial" w:hAnsi="Arial"/>
          <w:sz w:val="22"/>
          <w:lang w:val="nl-NL"/>
        </w:rPr>
        <w:t xml:space="preserve"> = ………….tr/s = ……………….tr/min</w:t>
      </w:r>
    </w:p>
    <w:p>
      <w:pPr>
        <w:pStyle w:val="Normal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c votre culture technologique personnelle, qualifier cette vitesse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ible </w:t>
        <w:tab/>
        <w:tab/>
        <w:tab/>
        <w:t>Modérée</w:t>
        <w:tab/>
        <w:tab/>
        <w:t>Importa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er la vitesse linéaire d’un point de la surface intérieure d’un coussin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= …………..m/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object w:dxaOrig="7380" w:dyaOrig="4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01.1pt;margin-top:-15.75pt;width:368.7pt;height:216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766293298" r:id="rId23"/>
        </w:object>
      </w:r>
      <w:r>
        <w:rPr>
          <w:rFonts w:cs="Arial" w:ascii="Arial" w:hAnsi="Arial"/>
          <w:sz w:val="22"/>
        </w:rPr>
        <w:t>Nous allons évaluer l’effort qui  est transmis à travers la liaison coussinets-axe. Pour cela nous calculons l’effort F exercé par le vent sur la girouet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872" w:firstLine="524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ind w:right="11872" w:hanging="0"/>
        <w:rPr/>
      </w:pPr>
      <w:r>
        <w:rPr>
          <w:rFonts w:cs="Arial" w:ascii="Arial" w:hAnsi="Arial"/>
          <w:b/>
          <w:bCs/>
          <w:sz w:val="22"/>
        </w:rPr>
        <w:t>F</w:t>
      </w:r>
      <w:r>
        <w:rPr>
          <w:rFonts w:cs="Arial" w:ascii="Arial" w:hAnsi="Arial"/>
          <w:sz w:val="22"/>
        </w:rPr>
        <w:t xml:space="preserve"> étant l'effort exercé en Newton (N).</w:t>
      </w:r>
    </w:p>
    <w:p>
      <w:pPr>
        <w:pStyle w:val="Normal"/>
        <w:ind w:right="11872" w:hanging="0"/>
        <w:rPr/>
      </w:pPr>
      <w:r>
        <w:rPr>
          <w:rFonts w:cs="Arial" w:ascii="Arial" w:hAnsi="Arial"/>
          <w:b/>
          <w:bCs/>
          <w:sz w:val="22"/>
        </w:rPr>
        <w:t xml:space="preserve">ρ </w:t>
      </w:r>
      <w:r>
        <w:rPr>
          <w:rFonts w:cs="Arial" w:ascii="Arial" w:hAnsi="Arial"/>
          <w:sz w:val="22"/>
        </w:rPr>
        <w:t>étant la masse volumique du fluide (1,13 kg/m3 pour l'air).</w:t>
      </w:r>
    </w:p>
    <w:p>
      <w:pPr>
        <w:pStyle w:val="Normal"/>
        <w:ind w:right="11872" w:hanging="0"/>
        <w:rPr/>
      </w:pP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 xml:space="preserve"> étant la surface projetée perpendiculairement à la vitesse du fluide (en m²) (cf info ci-dessous).</w:t>
      </w:r>
    </w:p>
    <w:p>
      <w:pPr>
        <w:pStyle w:val="Normal"/>
        <w:ind w:right="11872" w:hanging="0"/>
        <w:rPr/>
      </w:pPr>
      <w:r>
        <w:rPr>
          <w:rFonts w:cs="Arial" w:ascii="Arial" w:hAnsi="Arial"/>
          <w:b/>
          <w:bCs/>
          <w:sz w:val="22"/>
        </w:rPr>
        <w:t>C</w:t>
      </w:r>
      <w:r>
        <w:rPr>
          <w:rFonts w:cs="Arial" w:ascii="Arial" w:hAnsi="Arial"/>
          <w:sz w:val="22"/>
        </w:rPr>
        <w:t>x étant le coefficient de pénétration dans le fluide (sans unité).</w:t>
      </w:r>
    </w:p>
    <w:p>
      <w:pPr>
        <w:pStyle w:val="Normal"/>
        <w:ind w:right="11872" w:hanging="0"/>
        <w:rPr/>
      </w:pPr>
      <w:r>
        <w:rPr>
          <w:rFonts w:cs="Arial" w:ascii="Arial" w:hAnsi="Arial"/>
          <w:b/>
          <w:bCs/>
          <w:sz w:val="22"/>
        </w:rPr>
        <w:t xml:space="preserve">V </w:t>
      </w:r>
      <w:r>
        <w:rPr>
          <w:rFonts w:cs="Arial" w:ascii="Arial" w:hAnsi="Arial"/>
          <w:sz w:val="22"/>
        </w:rPr>
        <w:t>étant la vitesse relative entre le fluide et l'objet (en m.s-1).</w:t>
      </w:r>
    </w:p>
    <w:p>
      <w:pPr>
        <w:pStyle w:val="Normal"/>
        <w:ind w:right="118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8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8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8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8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vous manque à ce stade, la valeur de la surface projetée S :</w:t>
      </w:r>
    </w:p>
    <w:p>
      <w:pPr>
        <w:pStyle w:val="Normal"/>
        <w:ind w:right="118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22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70"/>
        <w:gridCol w:w="9390"/>
      </w:tblGrid>
      <w:tr>
        <w:trPr/>
        <w:tc>
          <w:tcPr>
            <w:tcW w:w="1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/>
            </w:pPr>
            <w:r>
              <w:rPr>
                <w:rFonts w:cs="Arial" w:ascii="Arial" w:hAnsi="Arial"/>
                <w:b/>
                <w:smallCaps/>
                <w:sz w:val="32"/>
                <w:u w:val="single"/>
              </w:rPr>
              <w:t>Détermination de la surface projetée avec Solid Works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Ouvrir le fichier assemblage ANEMOMETRE_1GM.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/>
            </w:pPr>
            <w:r>
              <w:rPr>
                <w:rFonts w:cs="Arial" w:ascii="Arial" w:hAnsi="Arial"/>
                <w:sz w:val="22"/>
              </w:rPr>
              <w:t>2. Sélectionner le 1</w:t>
            </w:r>
            <w:r>
              <w:rPr>
                <w:rFonts w:cs="Arial" w:ascii="Arial" w:hAnsi="Arial"/>
                <w:sz w:val="22"/>
                <w:vertAlign w:val="superscript"/>
              </w:rPr>
              <w:t>er</w:t>
            </w:r>
            <w:r>
              <w:rPr>
                <w:rFonts w:cs="Arial" w:ascii="Arial" w:hAnsi="Arial"/>
                <w:sz w:val="22"/>
              </w:rPr>
              <w:t xml:space="preserve"> plan de l’assemblage (plane1)                               et insérer un nouveau composant.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235450" cy="257048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148330" cy="92773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33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le sauvegarder sous le nom surface_proj.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Resélectionner le plan1 de l’assemblage et créer une esquisse.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Créer la surface projetée en convertissant le contour de la girouette. Cacher le composant girouette et découper tous les éléments génants.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319145" cy="179006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415665" cy="177927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665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extruder l’esquisse pendant quelques millimètres, puis mesurer la face intéressante ( !) du volume créé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35095" cy="206565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09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f !!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donc : S = ………………..mm²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culer F = ……………………………..N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chant que 1 N peut représenter l’effort à fournir pour porter une masse de 100 g, qualifier l’effort du vent sur la liaison girouette-axe :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170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ible </w:t>
              <w:tab/>
              <w:tab/>
              <w:tab/>
              <w:t>Modérée</w:t>
              <w:tab/>
              <w:tab/>
              <w:t>Importante</w:t>
            </w:r>
          </w:p>
          <w:p>
            <w:pPr>
              <w:pStyle w:val="Normal"/>
              <w:tabs>
                <w:tab w:val="clear" w:pos="708"/>
                <w:tab w:val="left" w:pos="14813" w:leader="none"/>
              </w:tabs>
              <w:ind w:right="-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11872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continuous"/>
      <w:pgSz w:orient="landscape" w:w="23811" w:h="16838"/>
      <w:pgMar w:left="743" w:right="851" w:gutter="0" w:header="567" w:top="623" w:footer="20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Gras Italiqu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8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85"/>
      <w:gridCol w:w="19703"/>
    </w:tblGrid>
    <w:tr>
      <w:trPr/>
      <w:tc>
        <w:tcPr>
          <w:tcW w:w="10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ycée du Haut Barr (Saverne)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9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om :</w:t>
          </w:r>
        </w:p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18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8045"/>
      <w:gridCol w:w="11800"/>
    </w:tblGrid>
    <w:tr>
      <w:trPr/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némomètre</w:t>
          </w:r>
        </w:p>
      </w:tc>
      <w:tc>
        <w:tcPr>
          <w:tcW w:w="8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bCs/>
              <w:smallCaps/>
              <w:sz w:val="28"/>
            </w:rPr>
          </w:pPr>
          <w:r>
            <w:rPr>
              <w:rFonts w:cs="Arial" w:ascii="Arial" w:hAnsi="Arial"/>
              <w:b/>
              <w:bCs/>
              <w:smallCaps/>
              <w:sz w:val="28"/>
            </w:rPr>
            <w:t>Guidages en rotation</w:t>
          </w:r>
        </w:p>
      </w:tc>
      <w:tc>
        <w:tcPr>
          <w:tcW w:w="1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1979" w:leader="none"/>
              <w:tab w:val="right" w:pos="12546" w:leader="none"/>
            </w:tabs>
            <w:spacing w:before="120" w:after="120"/>
            <w:ind w:left="11270" w:hanging="0"/>
            <w:jc w:val="right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Style w:val="PageNumber"/>
              <w:rFonts w:cs="Arial" w:ascii="Arial" w:hAnsi="Arial"/>
              <w:b/>
              <w:bCs/>
              <w:sz w:val="28"/>
            </w:rPr>
            <w:fldChar w:fldCharType="begin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t>3</w: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28"/>
            </w:rPr>
            <w:t>/3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Bookman Old Style Gras Italique" w:hAnsi="Bookman Old Style Gras Italique" w:cs="Bookman Old Style Gras Italique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hanging="138"/>
      <w:jc w:val="both"/>
      <w:outlineLvl w:val="7"/>
    </w:pPr>
    <w:rPr>
      <w:rFonts w:ascii="Arial" w:hAnsi="Arial" w:cs="Arial"/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28" w:hanging="0"/>
      <w:jc w:val="center"/>
    </w:pPr>
    <w:rPr>
      <w:rFonts w:ascii="Arial" w:hAnsi="Arial" w:cs="Arial"/>
      <w:smallCaps/>
      <w:sz w:val="2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</w:rPr>
  </w:style>
  <w:style w:type="paragraph" w:styleId="Lgende">
    <w:name w:val="Légende"/>
    <w:basedOn w:val="Normal"/>
    <w:next w:val="Normal"/>
    <w:qFormat/>
    <w:pPr>
      <w:ind w:left="360" w:hanging="0"/>
      <w:jc w:val="both"/>
    </w:pPr>
    <w:rPr>
      <w:rFonts w:ascii="Arial" w:hAnsi="Arial" w:cs="Arial"/>
      <w:b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image" Target="media/image9.jpeg"/><Relationship Id="rId19" Type="http://schemas.openxmlformats.org/officeDocument/2006/relationships/image" Target="media/image8.jpeg"/><Relationship Id="rId20" Type="http://schemas.openxmlformats.org/officeDocument/2006/relationships/oleObject" Target="embeddings/oleObject4.bin"/><Relationship Id="rId21" Type="http://schemas.openxmlformats.org/officeDocument/2006/relationships/image" Target="media/image5.wmf"/><Relationship Id="rId22" Type="http://schemas.openxmlformats.org/officeDocument/2006/relationships/image" Target="media/image9.jpeg"/><Relationship Id="rId23" Type="http://schemas.openxmlformats.org/officeDocument/2006/relationships/oleObject" Target="embeddings/oleObject5.bin"/><Relationship Id="rId24" Type="http://schemas.openxmlformats.org/officeDocument/2006/relationships/image" Target="media/image10.wmf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1:32:00Z</dcterms:created>
  <dc:creator>Claire Breneur</dc:creator>
  <dc:description/>
  <dc:language>en-US</dc:language>
  <cp:lastModifiedBy>breneur</cp:lastModifiedBy>
  <cp:lastPrinted>2002-10-13T20:39:00Z</cp:lastPrinted>
  <dcterms:modified xsi:type="dcterms:W3CDTF">2006-04-02T20:05:00Z</dcterms:modified>
  <cp:revision>112</cp:revision>
  <dc:subject/>
  <dc:title>encastrements- anémomètre</dc:title>
</cp:coreProperties>
</file>